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77495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53640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53431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1559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23865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09144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